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UNIT #1 MAPPING SKILLS –KNOWLEDGE TEST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Review</w:t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at is a MAP?</w:t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Study the “Types of Maps” PowerPoint / not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now the 3 different types of map projections (PowerPoin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view the green box questions on Mercator mapping (pg. 19 in text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udy the compass and angular bearing handout – know the difference between cardinal and inter-cardinal points and how to convert between direction and degrees.</w:t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Study the notes/handouts on Latitude and Longitude (Degrees/Minutes/Seconds)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Know how to read and write coordinates using the 3 grid referencing systems (Lat. &amp; Long. / Alphanumeric / Military Grid)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tudy notes and handouts on scale (large and small scale)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Know how to convert scale from verbal to ratio to linear or between the distance on a map and the distance in the real world.  Can you determine what the scale is using this information?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tudy the notes/handout on LAWS of mapmaking (Know the components of a good map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tudy notes / handouts on Time Zones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Know how to determine times in other zones around the world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Know the 7 continent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UNIT #1 MAPPING SKILLS –KNOWLEDGE TEST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Review</w:t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hat is a MAP?</w:t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Study the “Types of Maps” PowerPoint / not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now the 3 different types of map projections (PowerPoint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view the green box questions on Mercator mapping (pg. 19 in text)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Study the compass and angular bearing handout – know the difference between cardinal and inter-cardinal points and how to convert between direction and degrees.</w:t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Study the notes/handouts on Latitude and Longitude (Degrees/Minutes/Seconds)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Know how to read and write coordinates using the 3 grid referencing systems (Lat. &amp; Long. / Alphanumeric / Military Grid)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tudy notes and handouts on scale (large and small scale)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Know how to convert scale from verbal to ratio to linear or between the distance on a map and the distance in the real world.  Can you determine what the scale is using this information?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tudy the notes/handout on LAWS of mapmaking (Know the components of a good map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tudy notes / handouts on Time Zones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Know how to determine times in other zones around the world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Know the 7 continents</w:t>
      </w:r>
    </w:p>
    <w:p>
      <w:pPr>
        <w:pStyle w:val="Normal"/>
        <w:numPr>
          <w:ilvl w:val="0"/>
          <w:numId w:val="2"/>
        </w:numPr>
        <w:rPr>
          <w:vanish/>
          <w:sz w:val="20"/>
        </w:rPr>
      </w:pPr>
      <w:r>
        <w:rPr>
          <w:rFonts w:cs="Times New Roman" w:ascii="Times New Roman" w:hAnsi="Times New Roman"/>
        </w:rPr>
        <w:t>Know the 7 continents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2:49:00Z</dcterms:created>
  <dc:creator>Greg Frankson</dc:creator>
  <dc:description/>
  <cp:keywords/>
  <dc:language>en-US</dc:language>
  <cp:lastModifiedBy>OCDSB User</cp:lastModifiedBy>
  <cp:lastPrinted>2004-10-21T08:42:00Z</cp:lastPrinted>
  <dcterms:modified xsi:type="dcterms:W3CDTF">2011-12-06T21:05:00Z</dcterms:modified>
  <cp:revision>6</cp:revision>
  <dc:subject/>
  <dc:title>UNIT #1 MAPPING SKILLS –KNOWLEDGE TEST</dc:title>
</cp:coreProperties>
</file>